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学生のための「キャリア教育プログラム集」（案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ワークシート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　自己理解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　職業情報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　その他（労働市場、労働法、ワークルール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58:00Z</dcterms:created>
  <dc:creator>murc</dc:creator>
  <dc:description/>
  <dc:language>en-US</dc:language>
  <cp:lastModifiedBy>hirata</cp:lastModifiedBy>
  <dcterms:modified xsi:type="dcterms:W3CDTF">2015-03-31T14:58:00Z</dcterms:modified>
  <cp:revision>2</cp:revision>
  <dc:subject/>
  <dc:title/>
</cp:coreProperties>
</file>